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4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2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134" w:footer="68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6 - SCHEMA DOMANDA DI PAGAMENTO PER ACCONTO/SALD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6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35:00Z</dcterms:modified>
  <cp:revision>18</cp:revision>
  <dc:subject/>
  <dc:title> </dc:title>
</cp:coreProperties>
</file>